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>
          <w:rFonts w:cs="Arial" w:ascii="Arial" w:hAnsi="Arial"/>
        </w:rPr>
        <w:t>Załącznik nr 8 - Zobowiązanie podmiotu udostępniającego zasob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Zamawiający:</w:t>
      </w:r>
      <w:r>
        <w:rPr>
          <w:rFonts w:cs="Arial" w:ascii="Arial" w:hAnsi="Arial"/>
          <w:b/>
          <w:sz w:val="24"/>
        </w:rPr>
        <w:t xml:space="preserve"> Państwowa Inspekcja Pracy Okręgowy Inspektorat Pracy w Warszawie,       ul. Grójecka 186, 02-390 Warszaw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umer postępowania: WA-ROR-A.213.1.16.2026</w:t>
      </w:r>
    </w:p>
    <w:p>
      <w:pPr>
        <w:pStyle w:val="Normal"/>
        <w:rPr/>
      </w:pPr>
      <w:r>
        <w:rPr>
          <w:rFonts w:cs="Arial" w:ascii="Arial" w:hAnsi="Arial"/>
          <w:sz w:val="24"/>
        </w:rPr>
        <w:t>ZOBOWIĄZANIE do oddania do dyspozycji Wykonawcy niezbędnych zasobów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</w:rPr>
        <w:t>na potrzeby realizacji zamówieni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 (My) niżej podpisany (i)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</w:t>
      </w:r>
      <w:r>
        <w:rPr>
          <w:rFonts w:cs="Arial" w:ascii="Arial" w:hAnsi="Arial"/>
          <w:sz w:val="24"/>
        </w:rPr>
        <w:t>.……………..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mię i nazwisko osoby upoważnionej do reprezentowania podmiotu udostępniającego zasoby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jąc w imieniu i na rzecz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wpisać nazwę i adres podmiotu udostępniającego zasoby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zobowiązuję się zgodnie z postanowieniami art. 118 ustawy z dnia 11 września 2019 r. Prawo zamówień publicznych (t. j. Dz.U. z 2024 poz. 1320) do oddania nw. zasobów na potrzeby wykonania zamówienia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.……………………………………………………………..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kreślenie zasobów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 dyspozycji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0"/>
        </w:rPr>
        <w:t>(nazwa i adres Wykonawcy, któremu udostępniane są zasoby – składającego ofertę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trzeby realizacji zamówienia pn.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utrzymania czystości w obiekcie Państwowej Inspekcji Pracy Okręgowego Inspektoratu Pracy w Warszawie przy ul. Grójeckiej 186”</w:t>
      </w:r>
      <w:r>
        <w:rPr>
          <w:rFonts w:cs="Arial" w:ascii="Arial" w:hAnsi="Arial"/>
          <w:sz w:val="20"/>
        </w:rPr>
        <w:t xml:space="preserve"> część …. </w:t>
      </w:r>
      <w:r>
        <w:rPr>
          <w:rFonts w:cs="Arial" w:ascii="Arial" w:hAnsi="Arial"/>
          <w:sz w:val="24"/>
        </w:rPr>
        <w:t xml:space="preserve">do dyspozycji Wykonawcy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wiadczam, iż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 xml:space="preserve">udostępnię Wykonawcy zasoby w następującym zakresie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 xml:space="preserve">.……………………………………………………………………………...................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0"/>
        </w:rPr>
        <w:t xml:space="preserve">(należy podać informacje umożliwiające ocenę spełnienia warunków udziału w postępowaniu, przez udostępniane zasoby)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 xml:space="preserve">zakres mojego udziału przy wykonywaniu zamówienia publicznego będzie następujący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</w:rPr>
        <w:t>...……………………….……………………………………………………………………………………………………………………………………………………………………….…..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</w:t>
        <w:tab/>
        <w:t>okres mojego udostępnienia zasobów Wykonawcy będzie następujący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</w:rPr>
        <w:t>...……………………….…………………………………………………………………………………………………………………………………………………………………………...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zrealizuję usługi/dostawy, których dotyczą udostępniane przeze mnie zasoby, odnoszące się do warunków udziału dotyczących zdolności technicznych lub zawodowych, lub doświadczenia, na których polega Wykonawc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złożenia oświadczen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1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36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złożenia oświadczen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1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NALEŻY OPATRZYĆ PODPISEM ZAUFANYM, PODPISEM OSOBISTYM ALBO KWALIFIKOWANYM PODPISEM ELEKTRONICZN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eastAsia="Times New Roman" w:cs="Times New Roman"/>
      <w:bCs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 w:cs="Times New Roman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1:00Z</dcterms:created>
  <dc:creator>Karolina Latosek</dc:creator>
  <dc:description/>
  <cp:keywords/>
  <dc:language>en-US</dc:language>
  <cp:lastModifiedBy>Karolina Latosek</cp:lastModifiedBy>
  <cp:lastPrinted>2025-01-21T13:50:00Z</cp:lastPrinted>
  <dcterms:modified xsi:type="dcterms:W3CDTF">2026-01-20T13:02:00Z</dcterms:modified>
  <cp:revision>5</cp:revision>
  <dc:subject/>
  <dc:title/>
</cp:coreProperties>
</file>